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 per l’affidamento della fornitura di Manipolatore Uterino per Isterectomia  laparoscopica  per le necessità della S.C. di Ostetricia e Ginecologia  del P.O. “Valle d’Itria di Martina Franca - </w:t>
      </w:r>
      <w:r>
        <w:rPr>
          <w:rFonts w:eastAsia="Batang;바탕" w:cs="Arial" w:ascii="Arial" w:hAnsi="Arial"/>
          <w:b/>
          <w:sz w:val="22"/>
          <w:szCs w:val="22"/>
        </w:rPr>
        <w:t xml:space="preserve"> CIG: ZAF293FB76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10.000,00 (in lettere Diecimila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1163"/>
        <w:gridCol w:w="1309"/>
        <w:gridCol w:w="1309"/>
        <w:gridCol w:w="801"/>
        <w:gridCol w:w="1293"/>
        <w:gridCol w:w="1662"/>
        <w:gridCol w:w="1847"/>
        <w:gridCol w:w="923"/>
      </w:tblGrid>
      <w:tr>
        <w:trPr>
          <w:trHeight w:val="1219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Manipolatore uterino per isterectomia laparoscopica: impugnatura, asta e camicia, sistema di tenuta dello pneumoperitoneo, inserto operativo conico e lungo, atraumatico e per cromopertubazione, lama anatomica a semicerchio, corta, media e lunga – tipo codice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26168D o equivalenti.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7-18T11:45:00Z</dcterms:modified>
  <cp:revision>14</cp:revision>
  <dc:subject/>
  <dc:title>LOTTO N_____________</dc:title>
</cp:coreProperties>
</file>